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  <w:lang w:eastAsia="zh-CN"/>
        </w:rPr>
        <w:t>林区野外生产用火许可</w:t>
      </w:r>
      <w:r>
        <w:rPr>
          <w:rFonts w:eastAsia="方正黑体_GBK"/>
          <w:sz w:val="32"/>
          <w:szCs w:val="32"/>
        </w:rPr>
        <w:t>事项</w:t>
      </w:r>
      <w:r>
        <w:rPr>
          <w:rFonts w:cs="Calibri" w:eastAsia="Calibri"/>
          <w:sz w:val="32"/>
          <w:szCs w:val="32"/>
        </w:rPr>
        <w:t xml:space="preserve"> </w:t>
      </w:r>
    </w:p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eastAsia="方正黑体_GBK"/>
          <w:sz w:val="32"/>
          <w:szCs w:val="32"/>
        </w:rPr>
        <w:t>（流程图）</w:t>
      </w:r>
    </w:p>
    <w:p>
      <w:pPr>
        <w:pStyle w:val="Normal"/>
        <w:jc w:val="center"/>
        <w:rPr>
          <w:rFonts w:eastAsia="方正黑体_GBK"/>
          <w:sz w:val="32"/>
          <w:szCs w:val="32"/>
          <w:lang w:val="en-US" w:eastAsia="en-US"/>
        </w:rPr>
      </w:pPr>
      <w:r>
        <w:rPr>
          <w:rFonts w:eastAsia="方正黑体_GBK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9705</wp:posOffset>
                </wp:positionH>
                <wp:positionV relativeFrom="paragraph">
                  <wp:posOffset>62865</wp:posOffset>
                </wp:positionV>
                <wp:extent cx="5648960" cy="7303135"/>
                <wp:effectExtent l="5080" t="5080" r="709930" b="48037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" w:cs="Times New Roman"/>
                                  <w:color w:val="000000"/>
                                  <w:lang w:val="en-US" w:eastAsia="zh-CN" w:bidi="ar-SA"/>
                                </w:rPr>
                                <w:t>根据需要，采取委托咨询评估、征求公众意见、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专家评议、听证等方式。（时间不计算在办理时限内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480" y="23270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制作、送达审批或不予审批的文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网上申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eastAsia="宋体" w:ascii="Calibri" w:hAnsi="Calibri" w:cs="Times New Roman"/>
                                  <w:color w:val="auto"/>
                                  <w:lang w:val="en-US" w:eastAsia="zh-CN" w:bidi="ar-SA"/>
                                </w:rPr>
                                <w:t>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辖区街镇受理后，并出具林区野外生产用火同意书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区林业局审批科受理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区林业局防火办审查并进行现场察看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b w:val="false"/>
                                  <w:bCs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在全区森林防火戒严期内（每年的3月1日至10月31日）严禁一切野外用火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       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45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4245" w:leader="none"/>
                                </w:tabs>
                                <w:overflowPunct w:val="false"/>
                                <w:bidi w:val="0"/>
                                <w:ind w:right="4245" w:hanging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1200" w:firstLine="105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245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right="4665" w:hanging="0"/>
                                <w:jc w:val="righ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56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1、辖区镇受理，并出具林区野外生产用火同意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2、防火办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3、防火办现场察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4、在万盛经开区森林防火戒严期（2月1日—10月31日）内严禁一切野外用火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5pt;margin-top:4.95pt;width:444.8pt;height:575.05pt" coordorigin="283,99" coordsize="8896,11501">
                <v:line id="shape_0" from="4665,519" to="4665,1230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283;top:4297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" w:cs="Times New Roman"/>
                            <w:color w:val="000000"/>
                            <w:lang w:val="en-US" w:eastAsia="zh-CN" w:bidi="ar-SA"/>
                          </w:rPr>
                          <w:t>根据需要，采取委托咨询评估、征求公众意见、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专家评议、听证等方式。（时间不计算在办理时限内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AutoShape 14" stroked="t" o:allowincell="f" style="position:absolute;left:3585;top:7332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890,6018" to="4890,7331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44,4992" to="4138,4992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93;top:99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00;top:37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585;top:3764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824;top:9398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制作、送达审批或不予审批的文件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4966;top:1107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989;top:11075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14;top:1231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网上申请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365;top:715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64;top:6017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275;top:429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74;top:3023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eastAsia="宋体" w:ascii="Calibri" w:hAnsi="Calibri" w:cs="Times New Roman"/>
                            <w:color w:val="auto"/>
                            <w:lang w:val="en-US" w:eastAsia="zh-CN" w:bidi="ar-SA"/>
                          </w:rPr>
                          <w:t>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891;top:939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15;top:2814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辖区街镇受理后，并出具林区野外生产用火同意书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区林业局审批科受理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区林业局防火办审查并进行现场察看。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b w:val="false"/>
                            <w:bCs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在全区森林防火戒严期内（每年的3月1日至10月31日）严禁一切野外用火。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          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4245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4245" w:leader="none"/>
                          </w:tabs>
                          <w:overflowPunct w:val="false"/>
                          <w:bidi w:val="0"/>
                          <w:ind w:right="4245" w:hanging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1200" w:firstLine="105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         </w:t>
                        </w:r>
                      </w:p>
                      <w:p>
                        <w:pPr>
                          <w:overflowPunct w:val="false"/>
                          <w:bidi w:val="0"/>
                          <w:ind w:right="4245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right="4665" w:hanging="0"/>
                          <w:jc w:val="righ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56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1、辖区镇受理，并出具林区野外生产用火同意书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2、防火办受理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3、防火办现场察看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4、在万盛经开区森林防火戒严期（2月1日—10月31日）内严禁一切野外用火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jc w:val="left"/>
        <w:rPr>
          <w:rFonts w:ascii="Calibri" w:hAnsi="Calibri" w:eastAsia="宋体" w:cs="Times New Roman"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kern w:val="2"/>
          <w:sz w:val="21"/>
          <w:szCs w:val="22"/>
          <w:lang w:val="en-US" w:eastAsia="zh-CN" w:bidi="ar-SA"/>
        </w:rPr>
      </w:r>
    </w:p>
    <w:p>
      <w:pPr>
        <w:pStyle w:val="Normal"/>
        <w:spacing w:lineRule="exact" w:line="560"/>
        <w:rPr>
          <w:rFonts w:ascii="Calibri" w:hAnsi="Calibri" w:eastAsia="方正仿宋_GBK" w:cs="Times New Roman"/>
          <w:kern w:val="2"/>
          <w:sz w:val="32"/>
          <w:szCs w:val="32"/>
          <w:lang w:val="en-US" w:eastAsia="zh-CN" w:bidi="ar-SA"/>
        </w:rPr>
      </w:pPr>
      <w:r>
        <w:rPr>
          <w:rFonts w:eastAsia="方正仿宋_GBK" w:cs="Times New Roman"/>
          <w:kern w:val="2"/>
          <w:sz w:val="32"/>
          <w:szCs w:val="32"/>
          <w:lang w:val="en-US" w:eastAsia="zh-CN" w:bidi="ar-SA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3T07:12:47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